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230"/>
        <w:gridCol w:w="2855"/>
        <w:gridCol w:w="25"/>
        <w:gridCol w:w="3600"/>
        <w:gridCol w:w="2430"/>
      </w:tblGrid>
      <w:tr>
        <w:trPr/>
        <w:tc>
          <w:tcPr>
            <w:tcW w:w="1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B)</w:t>
              <w:tab/>
              <w:t>Land Bank for Developed Land (Plots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No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 of Zone/Sector/ Tehsil/Are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lot area (Sq.Mtr.) </w:t>
            </w:r>
          </w:p>
          <w:p>
            <w:pPr>
              <w:pStyle w:val="Normal"/>
              <w:spacing w:lineRule="atLeast" w:line="2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4000 Sq.Mtr. and above) With Location of Plot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vailable for </w:t>
            </w:r>
          </w:p>
          <w:p>
            <w:pPr>
              <w:pStyle w:val="Normal"/>
              <w:spacing w:lineRule="atLeast" w:line="2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Use of Land)</w:t>
            </w:r>
          </w:p>
          <w:p>
            <w:pPr>
              <w:pStyle w:val="Normal"/>
              <w:spacing w:lineRule="atLeast" w:line="2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Res./Comm./Mixed/Institu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y Restrictions applicable on this parcel of land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b/>
                <w:b/>
                <w:bCs/>
              </w:rPr>
            </w:pPr>
            <w:r>
              <w:rPr>
                <w:b/>
                <w:bCs/>
              </w:rPr>
              <w:t>Ranpur Educational Schem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8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42197.96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3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37032.99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34223.98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29477.23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3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27696.47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1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25402.88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1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20701.67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20701.67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3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18756.97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1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17913.57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1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15473.98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3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13592.01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3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13501.39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13041.36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1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12337.36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2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11954.00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11145.45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1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2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10873.61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1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2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10873.61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2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28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10873.61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2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10873.61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2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10329.93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2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9242.57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2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19447.03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Schoo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2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1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6586.90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Other Community Facilit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2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40985.13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/>
            </w:pPr>
            <w:r>
              <w:rPr/>
              <w:t>Residential (Affordable housing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>
          <w:trHeight w:val="3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.2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8782.53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 xml:space="preserve">Commercial </w:t>
            </w:r>
          </w:p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b/>
                <w:b/>
                <w:bCs/>
              </w:rPr>
            </w:pPr>
            <w:r>
              <w:rPr>
                <w:b/>
                <w:bCs/>
              </w:rPr>
              <w:t>Ranpur Institutional Scheme</w:t>
            </w:r>
          </w:p>
          <w:p>
            <w:pPr>
              <w:pStyle w:val="Normal"/>
              <w:spacing w:lineRule="atLeast" w:line="2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2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>
                <w:sz w:val="26"/>
                <w:szCs w:val="26"/>
              </w:rPr>
              <w:t>Plot No. 2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9409.85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 xml:space="preserve">Institution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2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>
                <w:sz w:val="26"/>
                <w:szCs w:val="26"/>
              </w:rPr>
              <w:t>Plot No. 27-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9409.85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 xml:space="preserve">Institution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2.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>
                <w:sz w:val="26"/>
                <w:szCs w:val="26"/>
              </w:rPr>
              <w:t>Plot No. 28-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9409.85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 xml:space="preserve">Institution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2.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>
                <w:sz w:val="26"/>
                <w:szCs w:val="26"/>
              </w:rPr>
              <w:t>Plot No. 28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14010.22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 xml:space="preserve">Institution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2.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>
                <w:sz w:val="26"/>
                <w:szCs w:val="26"/>
              </w:rPr>
              <w:t>Plot No. 2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10789.96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 xml:space="preserve">Institution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2.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>
                <w:sz w:val="26"/>
                <w:szCs w:val="26"/>
              </w:rPr>
              <w:t>Plot No. 3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10904.97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 xml:space="preserve">Institution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2.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>
                <w:sz w:val="26"/>
                <w:szCs w:val="26"/>
              </w:rPr>
              <w:t>Plot No. 29-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9639.86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 xml:space="preserve">Institution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2.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>
                <w:sz w:val="26"/>
                <w:szCs w:val="26"/>
              </w:rPr>
              <w:t>Plot No. 30-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9639.86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 xml:space="preserve">Institution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2.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>
                <w:sz w:val="26"/>
                <w:szCs w:val="26"/>
              </w:rPr>
              <w:t>Plot No. 3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31052.50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 xml:space="preserve">Institution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2.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3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15843.40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/>
            </w:pPr>
            <w:r>
              <w:rPr/>
              <w:t>Institutional (Educational reserved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2.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2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10260.22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 xml:space="preserve">Institution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2.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2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10194.01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 xml:space="preserve">Institution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2.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2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9869.89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 xml:space="preserve">Institution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2.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24000.00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/>
            </w:pPr>
            <w:r>
              <w:rPr/>
              <w:t>Residential (Affordable housing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2.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ot No. 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>
                <w:color w:val="000000"/>
              </w:rPr>
            </w:pPr>
            <w:r>
              <w:rPr>
                <w:color w:val="000000"/>
              </w:rPr>
              <w:t>24000.00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/>
            </w:pPr>
            <w:r>
              <w:rPr/>
              <w:t>Residential (Affordable housing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both"/>
              <w:rPr>
                <w:rFonts w:ascii="Kruti Dev 010" w:hAnsi="Kruti Dev 010" w:cs="Kruti Dev 010"/>
              </w:rPr>
            </w:pPr>
            <w:r>
              <w:rPr>
                <w:sz w:val="18"/>
                <w:szCs w:val="18"/>
              </w:rPr>
              <w:t xml:space="preserve">Mortgaged at NCR/HUDCO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b/>
                <w:b/>
                <w:bCs/>
              </w:rPr>
            </w:pPr>
            <w:r>
              <w:rPr>
                <w:b/>
                <w:bCs/>
              </w:rPr>
              <w:t>(3)</w:t>
            </w:r>
          </w:p>
        </w:tc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b/>
                <w:b/>
                <w:bCs/>
              </w:rPr>
            </w:pPr>
            <w:r>
              <w:rPr>
                <w:b/>
                <w:bCs/>
              </w:rPr>
              <w:t>Khera Jagpura Farm House Scheme</w:t>
            </w:r>
          </w:p>
          <w:p>
            <w:pPr>
              <w:pStyle w:val="Normal"/>
              <w:spacing w:lineRule="atLeast" w:line="2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3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R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1750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ommercial (Resor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3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R-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1000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ommercial (Resor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3.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R-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10211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ommercial (Resor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3.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R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1125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ommercial (Resor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3.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R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16275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ommercial (Resor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3.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R-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12625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ommercial (Resor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3.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Mote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5140.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ommercial (Mote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3.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Mote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6928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ommercial (Mote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3.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O.C.F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4725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O.C.F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3.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O.C.F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10965.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O.C.F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b/>
                <w:b/>
                <w:bCs/>
              </w:rPr>
            </w:pPr>
            <w:r>
              <w:rPr>
                <w:b/>
                <w:bCs/>
              </w:rPr>
              <w:t>(4)</w:t>
            </w:r>
          </w:p>
        </w:tc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mmed Ganj Scheme</w:t>
            </w:r>
          </w:p>
          <w:p>
            <w:pPr>
              <w:pStyle w:val="Normal"/>
              <w:spacing w:lineRule="atLeast" w:line="24"/>
              <w:ind w:left="-24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4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R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1350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ommercial (Resor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4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R-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13322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ommercial (Resor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4.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R-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1435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ommercial (Resor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4.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R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1066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ommercial (Resor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4.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R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12028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ommercial (Resor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4.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M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480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ommercial (Mote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4.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M-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480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ommercial (Mote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4.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Farm House No. 2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4335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Residential (Farm Hous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>
                <w:b/>
                <w:bCs/>
              </w:rPr>
              <w:t>(5)</w:t>
            </w:r>
          </w:p>
        </w:tc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</w:rPr>
              <w:t>Swami Vivekanand Nagar Kot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5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Group Housing-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4984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 xml:space="preserve">Residenti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5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Group Housing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4984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 xml:space="preserve">Residenti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5.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Group Housing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4984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 xml:space="preserve">Residenti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5.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Group Housing-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6586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 xml:space="preserve">Residenti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>
                <w:b/>
                <w:bCs/>
              </w:rPr>
              <w:t>(6)</w:t>
            </w:r>
          </w:p>
        </w:tc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</w:rPr>
              <w:t>Mohanlal Sukhadia Schem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6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School (Block-F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1010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Institutional (Schoo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6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School (Block-C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18485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Institutional (Schoo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6.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OCF-1 (Block-B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491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OC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6.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OCF-2 (Block-D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499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OC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6.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OCF-3 (Block-D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523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OC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6.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OCF-4 (Block-D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4415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OC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6.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OCF-5 (Block-F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468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OC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6.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 1-B (Block-B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745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 xml:space="preserve">Commerci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6.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 2-B (Block-B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542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 xml:space="preserve">Commerci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6.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 1-E (Block-E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404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 xml:space="preserve">Commerci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6.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 2-E (Block-E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4445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 xml:space="preserve">Commerci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6.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 1-G (Block-G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411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 xml:space="preserve">Commerci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6.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Group Housing-01 (Block-C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446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Residenti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6.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Group Housing-2 (Block-D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7607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Residenti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6.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Group Housing-7 (Block-F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5855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Residenti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6.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Group Housing-8 (Block-G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6155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Residenti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6.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Group Housing-9 (Block-G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8675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Residenti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6.1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Group Housing-10(EWS/LIG) (Block-H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430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Residenti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>
                <w:b/>
                <w:bCs/>
              </w:rPr>
              <w:t>(7)</w:t>
            </w:r>
          </w:p>
        </w:tc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</w:rPr>
              <w:t>Ranpur Residential Schem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7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School-1(Block-E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14885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 xml:space="preserve">Institution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7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School-2(Block-D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4991.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 xml:space="preserve">Institution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7.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Group Housing(Block-D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5810.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Residenti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7.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ommercial(Block-D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10117.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ommerci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7.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School-1(Block-B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132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 xml:space="preserve">Institutiona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7.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ommercial-3(Block-B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792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ommerci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7.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ommercial Complex(Block-C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1096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Commerci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>
                <w:b/>
                <w:bCs/>
              </w:rPr>
              <w:t>(8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</w:rPr>
              <w:t>Khasra No. 50, Ramchandrapur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10357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Residential (Group Housing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>
                <w:b/>
                <w:bCs/>
              </w:rPr>
              <w:t>(9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</w:rPr>
              <w:t>Khasra No. 357 &amp; Part 358, Chandres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13297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Residential (Group Housing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>
                <w:b/>
                <w:bCs/>
              </w:rPr>
              <w:t>(10)</w:t>
            </w:r>
          </w:p>
        </w:tc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</w:rPr>
              <w:t>Khasra No. 182, Naya Gaon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10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Plot No. 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right"/>
              <w:rPr/>
            </w:pPr>
            <w:r>
              <w:rPr/>
              <w:t>4110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Residential (Flat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left="-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Summary of Land Bank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B)</w:t>
        <w:tab/>
        <w:t>Developed Land :-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otal Number of Parcels </w:t>
        <w:tab/>
        <w:tab/>
        <w:t>:</w:t>
        <w:tab/>
        <w:tab/>
        <w:t>92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Area Available (Sqm.Mtr.)</w:t>
        <w:tab/>
        <w:t>:</w:t>
        <w:tab/>
        <w:tab/>
        <w:t>1128430.25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 of (b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idential</w:t>
        <w:tab/>
        <w:tab/>
        <w:tab/>
        <w:tab/>
        <w:tab/>
        <w:t>:</w:t>
        <w:tab/>
        <w:tab/>
        <w:t>185484.23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stitutional </w:t>
        <w:tab/>
        <w:tab/>
        <w:tab/>
        <w:tab/>
        <w:t>:</w:t>
        <w:tab/>
        <w:tab/>
        <w:t>669808.85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mercial</w:t>
        <w:tab/>
        <w:tab/>
        <w:tab/>
        <w:tab/>
        <w:t>:</w:t>
        <w:tab/>
        <w:tab/>
        <w:t>226634.65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xed</w:t>
        <w:tab/>
        <w:tab/>
        <w:tab/>
        <w:tab/>
        <w:tab/>
        <w:t>:</w:t>
        <w:tab/>
        <w:tab/>
        <w:t>0 (Zero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8"/>
          <w:szCs w:val="28"/>
        </w:rPr>
        <w:t>Others</w:t>
        <w:tab/>
        <w:tab/>
        <w:tab/>
        <w:tab/>
        <w:tab/>
        <w:t>:</w:t>
        <w:tab/>
        <w:tab/>
        <w:t>46502.52</w:t>
      </w:r>
    </w:p>
    <w:sectPr>
      <w:headerReference w:type="default" r:id="rId2"/>
      <w:type w:val="nextPage"/>
      <w:pgSz w:orient="landscape" w:w="15840" w:h="12240"/>
      <w:pgMar w:left="1440" w:right="1440" w:gutter="0" w:header="720" w:top="776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Anxer-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character" w:styleId="BodyTextIndent2Char">
    <w:name w:val="Body Text Indent 2 Char"/>
    <w:basedOn w:val="DefaultParagraphFont"/>
    <w:qFormat/>
    <w:rPr>
      <w:rFonts w:ascii="Arial" w:hAnsi="Arial" w:eastAsia="SimSun;宋体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autoSpaceDE w:val="false"/>
      <w:spacing w:lineRule="auto" w:line="480" w:before="0" w:after="120"/>
      <w:ind w:left="360" w:hanging="0"/>
    </w:pPr>
    <w:rPr>
      <w:rFonts w:ascii="Arial" w:hAnsi="Arial" w:eastAsia="SimSun;宋体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37:00Z</dcterms:created>
  <dc:creator>pawan saini</dc:creator>
  <dc:description/>
  <cp:keywords/>
  <dc:language>en-US</dc:language>
  <cp:lastModifiedBy>india2world@ymail.com</cp:lastModifiedBy>
  <cp:lastPrinted>2015-06-28T11:43:00Z</cp:lastPrinted>
  <dcterms:modified xsi:type="dcterms:W3CDTF">2015-06-28T06:13:00Z</dcterms:modified>
  <cp:revision>60</cp:revision>
  <dc:subject/>
  <dc:title/>
</cp:coreProperties>
</file>